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Przebudowa drogi powiatowej nr 1921C Paterek-Łankowiczki.</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10</Words>
  <Characters>13345</Characters>
  <CharactersWithSpaces>114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8-06-07T12:08:00Z</dcterms:modified>
  <cp:revision>22</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